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-60325</wp:posOffset>
                </wp:positionV>
                <wp:extent cx="6672580" cy="5229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229720"/>
                          <a:chOff x="0" y="0"/>
                          <a:chExt cx="6672600" cy="5229720"/>
                        </a:xfrm>
                      </wpg:grpSpPr>
                      <wps:wsp>
                        <wps:cNvSpPr/>
                        <wps:spPr>
                          <a:xfrm>
                            <a:off x="577080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9018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2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72144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72144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72144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144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7214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1976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6480" y="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607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6480" y="10821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144288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108216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920" y="7214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0821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821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0821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4428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0"/>
                            <a:ext cx="7214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72144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1803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0"/>
                            <a:ext cx="1803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10821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15951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5951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595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0376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0376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0376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5951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5951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77552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77552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32180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775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2288520"/>
                            <a:ext cx="7214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8672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38672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720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44720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448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2448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8460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84600"/>
                            <a:ext cx="901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0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4580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518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90080" y="246888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246888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26211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0800" y="26211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080" y="35787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357876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373140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0800" y="373140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2649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880" y="2649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9000" y="3037680"/>
                            <a:ext cx="748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8854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5246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252468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639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21639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1639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9675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068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360684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32461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2461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8854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8854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5246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1639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1639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42648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360684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360684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375912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5760" y="375912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4680" y="2677320"/>
                            <a:ext cx="54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2677320"/>
                            <a:ext cx="54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040" y="321804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17755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36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159516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595160"/>
                            <a:ext cx="54108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1803240"/>
                            <a:ext cx="18036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49696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8576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231660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316600"/>
                            <a:ext cx="54108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2524680"/>
                            <a:ext cx="18036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5951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7755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136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0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136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560" y="246888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044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21639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1082160"/>
                            <a:ext cx="7214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9720" y="198360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9720" y="1082160"/>
                            <a:ext cx="54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1983600"/>
                            <a:ext cx="12625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080" y="162324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8280" y="3191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3191400"/>
                            <a:ext cx="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3191400"/>
                            <a:ext cx="72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3992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8640" y="3011040"/>
                            <a:ext cx="36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8280" y="4218840"/>
                            <a:ext cx="36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920" y="4218840"/>
                            <a:ext cx="36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8280" y="3011040"/>
                            <a:ext cx="36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42188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0110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8640" y="3011040"/>
                            <a:ext cx="72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011040"/>
                            <a:ext cx="72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8280" y="35244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689000"/>
                            <a:ext cx="10821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852">
                                <a:moveTo>
                                  <a:pt x="0" y="852"/>
                                </a:moveTo>
                                <a:lnTo>
                                  <a:pt x="568" y="0"/>
                                </a:lnTo>
                                <a:lnTo>
                                  <a:pt x="1704" y="852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720" y="46890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440" y="414792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468900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147920"/>
                            <a:ext cx="7214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414792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6890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46890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4147920"/>
                            <a:ext cx="360720" cy="10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6120" y="4147920"/>
                            <a:ext cx="180360" cy="1080720"/>
                          </a:xfrm>
                        </wpg:grpSpPr>
                        <wps:wsp>
                          <wps:cNvSpPr/>
                          <wps:spPr>
                            <a:xfrm>
                              <a:off x="24120" y="0"/>
                              <a:ext cx="15624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6320"/>
                              <a:ext cx="18036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5760" y="4147920"/>
                            <a:ext cx="20844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26320"/>
                              <a:ext cx="2084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5040" y="41479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229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450864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4869360"/>
                            <a:ext cx="19836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568">
                                <a:moveTo>
                                  <a:pt x="852" y="0"/>
                                </a:moveTo>
                                <a:lnTo>
                                  <a:pt x="0" y="568"/>
                                </a:lnTo>
                                <a:lnTo>
                                  <a:pt x="2272" y="568"/>
                                </a:lnTo>
                                <a:lnTo>
                                  <a:pt x="3124" y="0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04936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68900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468900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04936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560" y="468900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080" y="468900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6890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049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486936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-4.75pt;width:525.45pt;height:411.8pt" coordorigin="285,-95" coordsize="10509,8236">
                <v:line id="shape_0" from="9373,189" to="9373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189" to="10508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-95" to="9940,-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1325" to="10508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041" to="9940,10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05,-95" to="8805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9,189" to="10509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-95" to="9941,10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05,1041" to="9372,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-95" to="9372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1041" to="10508,13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41,-95" to="10508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609" to="2556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757" to="285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757" to="2557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757" to="2556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7,1041" to="3408,1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7,189" to="3408,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9,189" to="3409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041" to="1136,160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,189" to="1136,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,189" to="3408,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7,1041" to="3408,104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7,189" to="1137,10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7;top:104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21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8,-95" to="7099,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8,473" to="8235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0,-95" to="8235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8,1609" to="7099,217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48,2177" to="823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0,1609" to="8235,21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48,473" to="6248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6,473" to="8236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0,-95" to="7100,16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84;top:104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9,1609" to="4260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609" to="5680,21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09,1609" to="4828,16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1,2177" to="5680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-95" to="4544,1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5,-95" to="5680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-95" to="4828,16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1,-95" to="4544,2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1;top:1609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8,2417" to="3408,4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2417" to="4260,4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2417" to="4259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4689" to="4259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4689" to="3975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4689" to="4827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8,2417" to="3975,27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0,2417" to="4827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8,2701" to="4828,4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6,2701" to="3976,49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76,4973" to="4827,4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6,2701" to="4827,27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76;top:3509;width:113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5;top:2089;width:1419;height:11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05;top:2089;width:1419;height:1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5;top:2184;width:1419;height:11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05;top:2184;width:1419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5;top:2778;width:1419;height:111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1705;top:2778;width:1419;height:11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285;top:2873;width:1419;height:11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05;top:2873;width:1419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5,2201" to="285,2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201" to="3125,2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1;top:2295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088;top:3793;width:851;height:2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40;top:3793;width:851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88;top:4033;width:851;height:28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40;top:4033;width:851;height:28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88;top:5541;width:851;height:283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9940;top:5541;width:851;height:283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9088;top:5781;width:851;height:28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40;top:5781;width:851;height:28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088,4077" to="9088,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2,4077" to="10792,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70;top:4689;width:117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4449" to="2272,4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3881" to="852,44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73,3881" to="3124,4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,3313" to="1136,3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7,3313" to="3124,38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37,3313" to="2556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6153" to="2272,6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5585" to="852,61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73,5585" to="3124,6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,5017" to="1136,55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57,5017" to="3124,5584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7,5017" to="2556,50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,3881" to="285,5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4449" to="853,6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4449" to="2273,6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3881" to="3125,5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3313" to="1137,50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57,3313" to="2557,50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37;top:5301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828;top:5585;width:851;height:283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5680;top:5585;width:851;height:283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4828;top:5825;width:851;height:28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80;top:5825;width:851;height:28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828,4121" to="5679,5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0,4121" to="6531,5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2;top:497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5,2701" to="6248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3269" to="7952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2417" to="7384,2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5,2417" to="8236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2745" to="8236,3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5,3837" to="6248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4405" to="7952,4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3553" to="7384,383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5,3553" to="8236,38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53,3881" to="8236,4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5,2417" to="7385,35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5,2701" to="5965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3269" to="6249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2745" to="8237,3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3269" to="7953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3;top:379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6,1609" to="9656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6,3313" to="10791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6,1609" to="10791,3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4,3029" to="9655,33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04,1609" to="9655,3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04,3029" to="10791,33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372;top:2461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8,4931" to="7951,4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8,4931" to="7668,6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1,4931" to="7951,6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8,6833" to="7951,6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2,4647" to="8520,4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8,6549" to="8236,68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51,6549" to="8519,6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8,4647" to="8236,4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6,6549" to="8519,65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36,4647" to="8519,4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9,4647" to="8519,6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6,4647" to="8236,65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668;top:5455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04,852" path="m0,852l568,0l1704,852l0,852xe" fillcolor="white" stroked="t" o:allowincell="f" style="position:absolute;left:1705;top:7289;width:1703;height:8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853,7289" to="1704,81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21,6437" to="2272,72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7,7289" to="3408,81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21,6437" to="2556,7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6437" to="1420,7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7289" to="2556,72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21;top:7289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61;top:6437;width:567;height:17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397;top:6437;width:284;height:1701">
                  <v:rect id="shape_0" coordsize="10800,10800" path="l0,21600xee" stroked="t" o:allowincell="f" style="position:absolute;left:5435;top:6437;width:245;height:82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397;top:7266;width:283;height:87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113;top:6437;width:328;height:1701">
                  <v:rect id="shape_0" coordsize="10800,10800" path="l0,21600xee" stroked="t" o:allowincell="f" style="position:absolute;left:5113;top:6437;width:283;height:829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5113;top:7266;width:327;height:872;flip:x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4545,6437" to="5396,6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8141" to="5396,8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5;top:7005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24,568" path="m852,0l0,568l2272,568l3124,0l852,0xe" fillcolor="white" stroked="t" o:allowincell="f" style="position:absolute;left:7669;top:7573;width:3123;height:5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6533,7857" to="7668,8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7289" to="8520,7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7289" to="10792,7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7857" to="9940,81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33,7289" to="7384,7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5,7289" to="9656,78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5,7289" to="9656,7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7857" to="8804,78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237;top:7573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6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1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3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5.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6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7.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8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9.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10.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11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1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13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14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firstLine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lide 15.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Fac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Arêtes :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Sommets :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Nature des bases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2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4:00Z</dcterms:created>
  <dc:creator>Joël NEGRI</dc:creator>
  <dc:description/>
  <dc:language>en-US</dc:language>
  <cp:lastModifiedBy>Joël NEGRI</cp:lastModifiedBy>
  <cp:lastPrinted>2000-06-11T12:24:00Z</cp:lastPrinted>
  <dcterms:modified xsi:type="dcterms:W3CDTF">2001-05-27T14:14:00Z</dcterms:modified>
  <cp:revision>2</cp:revision>
  <dc:subject/>
  <dc:title/>
</cp:coreProperties>
</file>